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3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военно формирование 44220 – Пловдив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941"/>
        <w:gridCol w:w="1402"/>
        <w:gridCol w:w="423"/>
        <w:gridCol w:w="1126"/>
        <w:gridCol w:w="2950"/>
        <w:gridCol w:w="4359"/>
        <w:gridCol w:w="1586"/>
      </w:tblGrid>
      <w:tr>
        <w:trPr>
          <w:trHeight w:val="8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по ред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аименование на вакантната длъжнос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формирование и населено място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Брой</w:t>
            </w:r>
          </w:p>
        </w:tc>
        <w:tc>
          <w:tcPr>
            <w:tcW w:w="10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зв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Допълнителни изиск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45"/>
        <w:gridCol w:w="1402"/>
        <w:gridCol w:w="420"/>
        <w:gridCol w:w="1122"/>
        <w:gridCol w:w="2945"/>
        <w:gridCol w:w="4350"/>
        <w:gridCol w:w="1600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bookmarkStart w:id="0" w:name="OLE_LINK1"/>
            <w:bookmarkEnd w:id="0"/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телеграфи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агрегатчи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агрегатчи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+E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токрани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;</w:t>
              <w:br/>
              <w:t>Свидетелство за машинист на кранове стрелови тип монтирани на самоходни или несамоходни шасита с товароподемност до 16 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стостро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роителен специали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добито професионално образование по професия „Строителен техник“, „Строител“ или „Строител-монтажник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кскаваторчи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варчи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  <w:br/>
              <w:t>Придобита квалификация по професията „Заварчик“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ор на UBM (машина за ламаринени плоскост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+E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дроми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етроосветит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боран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нть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20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  <w:br/>
              <w:t>Квалификация „Монтьор на автотранспортна техника“ или</w:t>
              <w:br/>
              <w:t>„Монтьор на пътно-строителна техника“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633" w:leader="none"/>
        </w:tabs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  <w:tab/>
      </w:r>
    </w:p>
    <w:sectPr>
      <w:footerReference w:type="default" r:id="rId2"/>
      <w:type w:val="nextPage"/>
      <w:pgSz w:orient="landscape" w:w="16838" w:h="11906"/>
      <w:pgMar w:left="737" w:right="737" w:gutter="0" w:header="0" w:top="1701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33:00Z</dcterms:created>
  <dc:creator>Георги Б. Юнаков</dc:creator>
  <dc:description/>
  <cp:keywords/>
  <dc:language>en-US</dc:language>
  <cp:lastModifiedBy>Георги Б. Юнаков</cp:lastModifiedBy>
  <cp:lastPrinted>2016-08-25T18:17:00Z</cp:lastPrinted>
  <dcterms:modified xsi:type="dcterms:W3CDTF">2017-01-18T13:33:00Z</dcterms:modified>
  <cp:revision>2</cp:revision>
  <dc:subject/>
  <dc:title/>
</cp:coreProperties>
</file>