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1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 Стара Загора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94"/>
        <w:gridCol w:w="420"/>
        <w:gridCol w:w="1125"/>
        <w:gridCol w:w="3091"/>
        <w:gridCol w:w="3647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13"/>
        <w:gridCol w:w="1494"/>
        <w:gridCol w:w="422"/>
        <w:gridCol w:w="1120"/>
        <w:gridCol w:w="3085"/>
        <w:gridCol w:w="3648"/>
        <w:gridCol w:w="1603"/>
      </w:tblGrid>
      <w:tr>
        <w:trPr>
          <w:tblHeader w:val="true"/>
          <w:trHeight w:val="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24150 – Стара Загора 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лефо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диотелефо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ератор в разчет „Безпилотни летателни апарати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5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7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14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диотелеграф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светит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Химик-разузна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акелажн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тенекедж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Електромеханик-акумулатор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ик в скла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 със специалност „Готвач“ или курс за готвач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жарник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14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7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420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Шофьор-агрега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Шофьор-автокра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скаватор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Механик-вод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ап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остостроит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20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 със специалност „Готвач“ или курс за готвач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6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23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Шофьор-агрега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гулиров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лектроосветит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кумулатор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жарник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гня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ератор на ПТУРК „Фагот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Стрелец-зени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инеен надзорн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омер от разчет н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42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5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843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омер от разчет „Тунджа-Сани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омер от разчет СПГ-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ератор в подвижен команден пунк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ставач в разчет ЗУ-23-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(КОМ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диотелеграф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анита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 на БТ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430 Стара Заг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ник 3-ти 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55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0</w:t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170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1:00Z</dcterms:created>
  <dc:creator>Георги Б. Юнаков</dc:creator>
  <dc:description/>
  <cp:keywords/>
  <dc:language>en-US</dc:language>
  <cp:lastModifiedBy>Георги Б. Юнаков</cp:lastModifiedBy>
  <cp:lastPrinted>2016-08-25T18:17:00Z</cp:lastPrinted>
  <dcterms:modified xsi:type="dcterms:W3CDTF">2017-01-18T13:31:00Z</dcterms:modified>
  <cp:revision>2</cp:revision>
  <dc:subject/>
  <dc:title/>
</cp:coreProperties>
</file>