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2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гарнизони Карлово и Казанлък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415"/>
        <w:gridCol w:w="1494"/>
        <w:gridCol w:w="420"/>
        <w:gridCol w:w="1196"/>
        <w:gridCol w:w="3568"/>
        <w:gridCol w:w="3106"/>
        <w:gridCol w:w="1589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по ред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аименование на вакантната длъжност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Брой</w:t>
            </w:r>
          </w:p>
        </w:tc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звани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Допълнителни изиск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13"/>
        <w:gridCol w:w="1494"/>
        <w:gridCol w:w="422"/>
        <w:gridCol w:w="1196"/>
        <w:gridCol w:w="3571"/>
        <w:gridCol w:w="3082"/>
        <w:gridCol w:w="1606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bookmarkStart w:id="0" w:name="OLE_LINK1"/>
            <w:bookmarkEnd w:id="0"/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34840 – Карлов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Механик-водач на БМП-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2-р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втоматчи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мощник-гранатоме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мер от разчет в 120мм самоходна минохвъргачк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мер от разчет в смесен противотанков взвод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тавач в разчет на зенитна установка ЗУ-23-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т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редно образование със специалност „Готвач” или курс за готва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Помощник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>гот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редно образование със специалност „Готвач” или курс за готва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ператор в отделение за управление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п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телефон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жарника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нита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84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87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42000 – Карлов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Механик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>водач на БМП-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2-р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Механик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>водач на МТЛ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2-р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втоматчи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мощник-гранатометчи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п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мер от разчет в 120мм самоходна минохвъргачк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мер от разчет в смесен противотанков взвод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ор в отделение за управл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Оператор на подвижен команден пунк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ператор на апаратна за достъп AV-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тавач в разчет на зенитна установка ЗУ-23-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диотелефонис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Стрелец-зени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Помощник-гот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редно образование със специалност „Готвач” или курс за готвач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скаваторчи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реден наблюдател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bg-BG"/>
              </w:rPr>
              <w:t>разузна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узнавач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служебно ползване 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улиров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служебно ползване 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нита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служебно ползване 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000 Карло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16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22180 – Казанлък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к-водач на БМП-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2-р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Механик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>водач на МТЛ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2-р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тома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мощник-гранатоме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мер от разчет в 120мм самоходна минохвъргачк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мер от разчет в смесен противотанков взвод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ор в отделение за управл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тавач в разчет на зенитна установка ЗУ-23-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ълнач в разчет на зенитна установка ЗУ-23-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п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скаватор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грега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диотелефонис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узнавач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служебно ползване 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нита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180 Казанлъ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97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00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1701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32:00Z</dcterms:created>
  <dc:creator>Георги Б. Юнаков</dc:creator>
  <dc:description/>
  <cp:keywords/>
  <dc:language>en-US</dc:language>
  <cp:lastModifiedBy>Георги Б. Юнаков</cp:lastModifiedBy>
  <cp:lastPrinted>2017-01-11T09:29:00Z</cp:lastPrinted>
  <dcterms:modified xsi:type="dcterms:W3CDTF">2017-01-18T13:32:00Z</dcterms:modified>
  <cp:revision>2</cp:revision>
  <dc:subject/>
  <dc:title/>
</cp:coreProperties>
</file>